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81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29. јануар 2019. године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Нацрту закона о социјалном становању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бор за здравство, рад и социјалну политику Народне скупштине Републике Српске, одржао је 28. јануара 2019. године сједницу, на којој је разматрао Нацрт закона о социјалном становању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 замјеник предсједника Одбора, Гордана Тешановић, Милица Ловрић, Владо Ђајић, Александар Фулурија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 и Бранко Бутул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о социјалном становању Републике Српске,  поднијела је Љиљана Орешковић, представница Републичког секретаријата за расељена лица и миграциј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Нацрт закона разматра на Друг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81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29. јану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Нацрту  закона о заштити од нејонизујућих зрачењ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28. јануара 2019</w:t>
      </w:r>
      <w:r>
        <w:rPr>
          <w:rFonts w:cs="Cambria" w:ascii="Cambria" w:hAnsi="Cambria"/>
          <w:sz w:val="24"/>
          <w:szCs w:val="24"/>
          <w:lang w:val="sr-CS" w:eastAsia="en-US"/>
        </w:rPr>
        <w:t>. године сједницу, на којој је разматрао Нацрт закона о заштити од нејонизујућих зрачењ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 замјеник предсједника Одбора, Гордана Тешановић, Милица Ловрић, Владо Ђајић, Александар Фулурија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 и Бранко Бутул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>
          <w:rFonts w:ascii="Cambria" w:hAnsi="Cambria" w:cs="Cambria"/>
          <w:color w:val="FF0000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Образложење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Нацрта закона о заштити од нејонизујућих зрачења, </w:t>
      </w:r>
      <w:r>
        <w:rPr>
          <w:rFonts w:cs="Cambria" w:ascii="Cambria" w:hAnsi="Cambria"/>
          <w:sz w:val="24"/>
          <w:szCs w:val="24"/>
          <w:lang w:val="sr-CS" w:eastAsia="en-US"/>
        </w:rPr>
        <w:t>поднијела је Ирена Шпегар Дробац, представница Министарства здравља и социјалне заштит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Нацрт закона  разматра на Друг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81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29. јануар 2019. године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Нацрту закона о измјенама и допунама Закона о дува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28. јануара 2019</w:t>
      </w:r>
      <w:r>
        <w:rPr>
          <w:rFonts w:cs="Cambria" w:ascii="Cambria" w:hAnsi="Cambria"/>
          <w:sz w:val="24"/>
          <w:szCs w:val="24"/>
          <w:lang w:val="sr-CS" w:eastAsia="en-US"/>
        </w:rPr>
        <w:t>. године сједницу, на којој је разматрао Нацрт закона о измјенама и допунама Закона о дуван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 замјеник предсједника Одбора, Гордана Тешановић, Милица Ловрић, Владо Ђајић, Александар Фулурија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 и Бранко Бутул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такође присуствовали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едставници акредитованих организација и удружења грађана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Нацрта закона о измјенама и допунама Закона о дувану поднијела је Бранкица Томаш, представница Министарства пољопривреде, шумарства и водопривреде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 заузео став да се поменути Нацрт закона разматра на Друг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  <w:t>На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основу члана 48. став 1. Пословника Народне скупштине Републике Српске, за извјестиоца је одређен предсједник Одбора.</w:t>
      </w: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  <w:tab/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C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>Број: 02/4.01-9-011-181/19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Датум: 29. јануар 2019. године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Пословника Народне скупштине Републике Српске ("Службени гласник Републике Српске", број 31/11 и 34/17), Одбор за  здравство, рад и социјалну политику Народне скупштине Републике Српске, подноси  Скупштини 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сљедећи</w:t>
      </w:r>
      <w:r>
        <w:rPr>
          <w:rFonts w:cs="Cambria" w:ascii="Cambria" w:hAnsi="Cambria"/>
          <w:b/>
          <w:bCs/>
          <w:i/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И З В Ј Е Ш Т А Ј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о Извјештају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</w:t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 период од 01.01 – 31.12.2017. године.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Одбор за здравство, рад и социјалну политику Народне скупштине Републике Српске, одржао је </w:t>
      </w:r>
      <w:r>
        <w:rPr>
          <w:rFonts w:cs="Cambria" w:ascii="Cambria" w:hAnsi="Cambria"/>
          <w:bCs/>
          <w:sz w:val="24"/>
          <w:szCs w:val="24"/>
          <w:lang w:val="sr-CS" w:eastAsia="en-US"/>
        </w:rPr>
        <w:t>28. јануара 2019</w:t>
      </w:r>
      <w:r>
        <w:rPr>
          <w:rFonts w:cs="Cambria" w:ascii="Cambria" w:hAnsi="Cambria"/>
          <w:sz w:val="24"/>
          <w:szCs w:val="24"/>
          <w:lang w:val="sr-CS" w:eastAsia="en-US"/>
        </w:rPr>
        <w:t>. године сједницу, на којој је разматрао Извјештај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од 01.01 – 31.12.2017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Сједници су присуствовали: Душко Ивић предсједник Одбора, Милан Шврака замјеник предсједника Одбора, Гордана Тешановић, Милица Ловрић, Владо Ђајић, Александар Фулурија, Нено Добријевић и Горан Лончаревић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Одсутни су били: Соња Караџић  Јовичевић и Бранко Бутулија.</w:t>
      </w:r>
    </w:p>
    <w:p>
      <w:pPr>
        <w:pStyle w:val="Normal"/>
        <w:tabs>
          <w:tab w:val="clear" w:pos="720"/>
          <w:tab w:val="left" w:pos="276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Сједници су такође присуствовали представници акредитованих организација и удружења грађана. </w:t>
      </w:r>
    </w:p>
    <w:p>
      <w:pPr>
        <w:pStyle w:val="Normal"/>
        <w:tabs>
          <w:tab w:val="clear" w:pos="720"/>
          <w:tab w:val="left" w:pos="2760" w:leader="none"/>
        </w:tabs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Образложење Извјештаја Главне службе за ревизију јавног сектора Републике Српске о проведеној финансијској ревизији Консолидованог годишњег финансијског извјештаја за кориснике буџета Републике Српске за период од 01.01 – 31.12.2017. године поднијела је Божана Трнинић, представница Главне службе за ревизију јавног сектора Републике Српске.</w:t>
      </w:r>
    </w:p>
    <w:p>
      <w:pPr>
        <w:pStyle w:val="Normal"/>
        <w:tabs>
          <w:tab w:val="clear" w:pos="720"/>
          <w:tab w:val="left" w:pos="276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кон проведене расправе, Одбор је једногласно</w:t>
      </w:r>
      <w:r>
        <w:rPr>
          <w:rFonts w:cs="Cambria" w:ascii="Cambria" w:hAnsi="Cambria"/>
          <w:color w:val="FF0000"/>
          <w:sz w:val="24"/>
          <w:szCs w:val="24"/>
          <w:lang w:val="sr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заузео став да се поменути Извјештај разматра на Другој сједници Народне скупштине Републике Српске.</w:t>
      </w:r>
    </w:p>
    <w:p>
      <w:pPr>
        <w:pStyle w:val="Normal"/>
        <w:tabs>
          <w:tab w:val="clear" w:pos="720"/>
          <w:tab w:val="left" w:pos="2760" w:leader="none"/>
        </w:tabs>
        <w:ind w:firstLine="720"/>
        <w:jc w:val="both"/>
        <w:rPr/>
      </w:pPr>
      <w:r>
        <w:rPr>
          <w:rFonts w:cs="Cambria" w:ascii="Cambria" w:hAnsi="Cambria"/>
          <w:bCs/>
          <w:sz w:val="24"/>
          <w:szCs w:val="24"/>
          <w:lang w:val="sr-CS" w:eastAsia="en-US"/>
        </w:rPr>
        <w:t xml:space="preserve">На основу члана 48. став 1. Пословника Народне скупштине Републике Српске, за извјестиоца је одређен предсједник Одбора.     </w:t>
      </w:r>
    </w:p>
    <w:p>
      <w:pPr>
        <w:pStyle w:val="Normal"/>
        <w:tabs>
          <w:tab w:val="clear" w:pos="720"/>
          <w:tab w:val="left" w:pos="2760" w:leader="none"/>
        </w:tabs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  <w:tab/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 xml:space="preserve">ПРЕДСЈЕДНИК ОДБОРА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>Душко И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ladjana Kraljevic</cp:lastModifiedBy>
  <cp:lastPrinted>2019-01-29T08:59:00Z</cp:lastPrinted>
  <dcterms:modified xsi:type="dcterms:W3CDTF">2019-03-04T10:57:00Z</dcterms:modified>
  <cp:revision>59</cp:revision>
  <dc:subject/>
  <dc:title>Датум, 10</dc:title>
</cp:coreProperties>
</file>